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972300" cy="331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                              </w:t>
                              <w:br/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9pt;width:548.9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                              </w:t>
                        <w:br/>
                      </w:r>
                    </w:p>
                  </w:txbxContent>
                </v:textbox>
                <v:imagedata r:id="rId3" o:detectmouseclick="t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7085965" cy="2628265"/>
                <wp:effectExtent l="0" t="0" r="0" b="825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2628360"/>
                          <a:chOff x="0" y="0"/>
                          <a:chExt cx="70858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799560"/>
                            <a:ext cx="148608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I am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 xml:space="preserve"> I’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You are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 xml:space="preserve"> You’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We are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 xml:space="preserve"> We’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They are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 xml:space="preserve"> They’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He i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 xml:space="preserve"> He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She i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 xml:space="preserve"> She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It i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 xml:space="preserve"> It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03680"/>
                            <a:ext cx="129528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Tahoma" w:hAnsi="Tahoma" w:eastAsia="Tahoma" w:cs="Tahoma"/>
                                  <w:color w:val="auto"/>
                                  <w:lang w:eastAsia="zh-CN" w:bidi="hi-IN"/>
                                </w:rPr>
                                <w:t>Affirmative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Tahoma" w:hAnsi="Tahoma" w:eastAsia="Tahoma" w:cs="Tahoma"/>
                                  <w:color w:val="auto"/>
                                  <w:lang w:eastAsia="zh-CN" w:bidi="hi-IN"/>
                                </w:rPr>
                                <w:t>short for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799560"/>
                            <a:ext cx="182700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I am not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I’m n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You are not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You are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We are not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We are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They are not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They are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He is not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He is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She is not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She is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It is not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It is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2320" y="101520"/>
                            <a:ext cx="151452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Tahoma" w:hAnsi="Tahoma" w:eastAsia="Tahoma" w:cs="Tahoma"/>
                                  <w:color w:val="auto"/>
                                  <w:lang w:eastAsia="zh-CN" w:bidi="hi-IN"/>
                                </w:rPr>
                                <w:t xml:space="preserve">Negative /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Tahoma" w:hAnsi="Tahoma" w:eastAsia="Tahoma" w:cs="Tahoma"/>
                                  <w:color w:val="auto"/>
                                  <w:lang w:eastAsia="zh-CN" w:bidi="hi-IN"/>
                                </w:rPr>
                                <w:t>short for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101520"/>
                            <a:ext cx="129420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Tahoma" w:hAnsi="Tahoma" w:eastAsia="Tahoma" w:cs="Tahoma"/>
                                  <w:color w:val="auto"/>
                                  <w:lang w:eastAsia="zh-CN" w:bidi="hi-IN"/>
                                </w:rPr>
                                <w:t>Interrogat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99560"/>
                            <a:ext cx="125748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Am 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Are you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Are w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Are the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Is h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Is sh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42360"/>
                            <a:ext cx="1943280" cy="217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Write the Verb to be and change to short 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 xml:space="preserve">I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______/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you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______/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We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______/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They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______/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He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______/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She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______/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It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新細明體;PMingLiU" w:cs="Tahoma"/>
                                  <w:color w:val="000000"/>
                                  <w:lang w:val="en-US" w:eastAsia="zh-TW" w:bidi="ar-SA"/>
                                </w:rPr>
                                <w:t>______/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557.95pt;height:206.95pt" coordorigin="-180,180" coordsize="11159,4139">
                <v:rect id="shape_0" stroked="f" o:allowincell="f" style="position:absolute;left:-180;top:180;width:11158;height:41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439;width:2339;height: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I am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 xml:space="preserve"> I’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You are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 xml:space="preserve"> You’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We are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 xml:space="preserve"> We’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They are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 xml:space="preserve"> They’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He i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 xml:space="preserve"> He’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She i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 xml:space="preserve"> She’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It i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 xml:space="preserve"> It’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62;top:344;width:2039;height:1002;mso-wrap-style:none;v-text-anchor:middle" type="_x0000_t136">
                  <v:path textpathok="t"/>
                  <v:textpath on="t" fitshape="t" string="Affirmative /&#10;short form" style="font-family:&quot;Tahoma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439;width:2876;height: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I am not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I’m n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You are not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You aren’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We are not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We aren’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They are not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They aren’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He is not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He isn’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She is not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She isn’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It is not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It isn’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shape>
                <v:shape id="shape_0" fillcolor="black" stroked="t" o:allowincell="f" style="position:absolute;left:2690;top:340;width:2384;height:1002;mso-wrap-style:none;v-text-anchor:middle" type="_x0000_t136">
                  <v:path textpathok="t"/>
                  <v:textpath on="t" fitshape="t" string="Negative / &#10;short form" style="font-family:&quot;Tahoma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63;top:340;width:2037;height:1002;mso-wrap-style:none;v-text-anchor:middle" type="_x0000_t136">
                  <v:path textpathok="t"/>
                  <v:textpath on="t" fitshape="t" string="Interrogative" style="font-family:&quot;Tahoma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439;width:1979;height: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Am 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Are you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Are w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Are the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Is h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Is sh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Is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shape>
                <v:shape id="shape_0" fillcolor="white" stroked="t" o:allowincell="f" style="position:absolute;left:7739;top:719;width:3059;height:3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Write the Verb to be and change to short 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 xml:space="preserve">I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______/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you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______/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We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______/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They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______/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He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______/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She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______/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It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ahoma" w:hAnsi="Tahoma" w:eastAsia="新細明體;PMingLiU" w:cs="Tahoma"/>
                            <w:color w:val="000000"/>
                            <w:lang w:val="en-US" w:eastAsia="zh-TW" w:bidi="ar-SA"/>
                          </w:rPr>
                          <w:t>______/________</w:t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914900</wp:posOffset>
                </wp:positionV>
                <wp:extent cx="5715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387pt;width:44.95pt;height:62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914900</wp:posOffset>
                </wp:positionV>
                <wp:extent cx="5715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387pt;width:44.95pt;height:62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914900</wp:posOffset>
                </wp:positionV>
                <wp:extent cx="571500" cy="8001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387pt;width:44.95pt;height:62.95pt;mso-wrap-style:none;v-text-anchor:middle">
                <v:imagedata r:id="rId9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4914900</wp:posOffset>
                </wp:positionV>
                <wp:extent cx="571500" cy="8001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387pt;width:44.95pt;height:62.95pt;mso-wrap-style:none;v-text-anchor:middle">
                <v:imagedata r:id="rId11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6057900</wp:posOffset>
                </wp:positionV>
                <wp:extent cx="571500" cy="80010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477pt;width:44.95pt;height:62.95pt;mso-wrap-style:none;v-text-anchor:middle">
                <v:imagedata r:id="rId13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059805</wp:posOffset>
                </wp:positionV>
                <wp:extent cx="571500" cy="8001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477.15pt;width:44.95pt;height:62.95pt;mso-wrap-style:none;v-text-anchor:middle">
                <v:imagedata r:id="rId15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6059805</wp:posOffset>
                </wp:positionV>
                <wp:extent cx="571500" cy="80010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477.15pt;width:44.95pt;height:62.95pt;mso-wrap-style:none;v-text-anchor:middle">
                <v:imagedata r:id="rId17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6057900</wp:posOffset>
                </wp:positionV>
                <wp:extent cx="571500" cy="80010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477pt;width:44.95pt;height:62.95pt;mso-wrap-style:none;v-text-anchor:middle">
                <v:imagedata r:id="rId19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7200900</wp:posOffset>
                </wp:positionV>
                <wp:extent cx="571500" cy="80010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567pt;width:44.95pt;height:62.95pt;mso-wrap-style:none;v-text-anchor:middle">
                <v:imagedata r:id="rId21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7200900</wp:posOffset>
                </wp:positionV>
                <wp:extent cx="571500" cy="80010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567pt;width:44.95pt;height:62.95pt;mso-wrap-style:none;v-text-anchor:middle">
                <v:imagedata r:id="rId23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200900</wp:posOffset>
                </wp:positionV>
                <wp:extent cx="571500" cy="80010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567pt;width:44.95pt;height:62.95pt;mso-wrap-style:none;v-text-anchor:middle">
                <v:imagedata r:id="rId25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7200900</wp:posOffset>
                </wp:positionV>
                <wp:extent cx="571500" cy="80010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567pt;width:44.95pt;height:62.95pt;mso-wrap-style:none;v-text-anchor:middle">
                <v:imagedata r:id="rId27" o:detectmouseclick="t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695450</wp:posOffset>
                </wp:positionV>
                <wp:extent cx="2438400" cy="26670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667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Write in the correct Verb to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Cindy ______ my best frie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Peter and Kate ______ classma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Johnny _______ my bro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You _______ a good stud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They ______ in the classro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It ______ an app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Felici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 and I ______ sister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I _____ her teac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It _______ a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book bag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You _______ a doct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192pt;height:210pt;mso-wrap-distance-left:9.05pt;mso-wrap-distance-right:9.05pt;mso-wrap-distance-top:0pt;mso-wrap-distance-bottom:0pt;margin-top:133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2"/>
                          <w:szCs w:val="22"/>
                        </w:rPr>
                        <w:t>Write in the correct Verb to 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Cindy ______ my best frie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Peter and Kate ______ classma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Johnny _______ my bro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You _______ a good stud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They ______ in the classro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It ______ an app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Felicia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 xml:space="preserve"> and I ______ sister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I _____ her teac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 xml:space="preserve">It _______ a 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book bag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You _______ a do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850</wp:posOffset>
                </wp:positionH>
                <wp:positionV relativeFrom="paragraph">
                  <wp:posOffset>1695450</wp:posOffset>
                </wp:positionV>
                <wp:extent cx="4267200" cy="2667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667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6"/>
                                <w:szCs w:val="26"/>
                              </w:rPr>
                              <w:t>Re-arrange the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1. </w:t>
                              <w:tab/>
                              <w:t>I / not / a teacher. / am</w:t>
                              <w:tab/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2.</w:t>
                              <w:tab/>
                              <w:t>She / my mother. / is</w:t>
                              <w:tab/>
                              <w:tab/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3.</w:t>
                              <w:tab/>
                              <w:t xml:space="preserve">The boys / playful. / are </w:t>
                              <w:tab/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4.</w:t>
                              <w:tab/>
                              <w:t>The girl / in the room. / is</w:t>
                              <w:tab/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5.</w:t>
                              <w:tab/>
                              <w:t>We / not / are / at home.</w:t>
                              <w:tab/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5.</w:t>
                              <w:tab/>
                              <w:t>My dad / smart. / is</w:t>
                              <w:tab/>
                              <w:tab/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6.</w:t>
                              <w:tab/>
                              <w:t>My mother / a housewife. / is</w:t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7.</w:t>
                              <w:tab/>
                              <w:t>She / not / my sister. / is</w:t>
                              <w:tab/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8.</w:t>
                              <w:tab/>
                              <w:t>The teacher / angry. / is</w:t>
                              <w:tab/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9. </w:t>
                              <w:tab/>
                              <w:t>The dog / in the kennel. / is</w:t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336pt;height:210pt;mso-wrap-distance-left:9.05pt;mso-wrap-distance-right:9.05pt;mso-wrap-distance-top:0pt;mso-wrap-distance-bottom:0pt;margin-top:133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6"/>
                          <w:szCs w:val="26"/>
                        </w:rPr>
                        <w:t>Re-arrange the sentenc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 xml:space="preserve">1. </w:t>
                        <w:tab/>
                        <w:t>I / not / a teacher. / am</w:t>
                        <w:tab/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2.</w:t>
                        <w:tab/>
                        <w:t>She / my mother. / is</w:t>
                        <w:tab/>
                        <w:tab/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3.</w:t>
                        <w:tab/>
                        <w:t xml:space="preserve">The boys / playful. / are </w:t>
                        <w:tab/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4.</w:t>
                        <w:tab/>
                        <w:t>The girl / in the room. / is</w:t>
                        <w:tab/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5.</w:t>
                        <w:tab/>
                        <w:t>We / not / are / at home.</w:t>
                        <w:tab/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5.</w:t>
                        <w:tab/>
                        <w:t>My dad / smart. / is</w:t>
                        <w:tab/>
                        <w:tab/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6.</w:t>
                        <w:tab/>
                        <w:t>My mother / a housewife. / is</w:t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7.</w:t>
                        <w:tab/>
                        <w:t>She / not / my sister. / is</w:t>
                        <w:tab/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8.</w:t>
                        <w:tab/>
                        <w:t>The teacher / angry. / is</w:t>
                        <w:tab/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 xml:space="preserve">9. </w:t>
                        <w:tab/>
                        <w:t>The dog / in the kennel. / is</w:t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4657725</wp:posOffset>
                </wp:positionV>
                <wp:extent cx="3486150" cy="33718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1"/>
                                <w:szCs w:val="21"/>
                              </w:rPr>
                              <w:t xml:space="preserve">Look at the pictures and answer the ques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.  Is he a teacher?</w:t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single"/>
                              </w:rPr>
                              <w:t>No, he is not._        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s it an elephant?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s it a pencil?</w:t>
                              <w:tab/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re they twins?</w:t>
                              <w:tab/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s he in the park?</w:t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s he a painter?</w:t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s Ricky in the living room? 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s mom in the kitchen?</w:t>
                              <w:tab/>
                              <w:t xml:space="preserve">    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s your dad a postman?    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re the books on desk?    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re you Mrs.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rkin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?</w:t>
                              <w:tab/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Is the broom behind the door? 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274.5pt;height:265.5pt;mso-wrap-distance-left:9.05pt;mso-wrap-distance-right:9.05pt;mso-wrap-distance-top:0pt;mso-wrap-distance-bottom:0pt;margin-top:366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1"/>
                          <w:szCs w:val="21"/>
                        </w:rPr>
                        <w:t xml:space="preserve">Look at the pictures and answer the question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1.  Is he a teacher?</w:t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u w:val="single"/>
                        </w:rPr>
                        <w:t>No, he is not._        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s it an elephant?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s it a pencil?</w:t>
                        <w:tab/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re they twins?</w:t>
                        <w:tab/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s he in the park?</w:t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s he a painter?</w:t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s Ricky in the living room? 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s mom in the kitchen?</w:t>
                        <w:tab/>
                        <w:t xml:space="preserve">    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s your dad a postman?    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re the books on desk?    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Are you Mrs.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erkins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?</w:t>
                        <w:tab/>
                        <w:tab/>
                        <w:t>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Is the broom behind the door? 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4725</wp:posOffset>
                </wp:positionH>
                <wp:positionV relativeFrom="paragraph">
                  <wp:posOffset>4543425</wp:posOffset>
                </wp:positionV>
                <wp:extent cx="3371850" cy="3829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29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          2</w:t>
                              <w:tab/>
                              <w:t xml:space="preserve">      3   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5          6           7         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9          10         11        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265.5pt;height:301.5pt;mso-wrap-distance-left:9.05pt;mso-wrap-distance-right:9.05pt;mso-wrap-distance-top:0pt;mso-wrap-distance-bottom:0pt;margin-top:357.7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1          2</w:t>
                        <w:tab/>
                        <w:t xml:space="preserve">      3          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5          6           7          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9          10         11       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660000"/>
      <w:u w:val="single"/>
    </w:rPr>
  </w:style>
  <w:style w:type="character" w:styleId="VisitedInternetLink">
    <w:name w:val="FollowedHyperlink"/>
    <w:basedOn w:val="Style8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53:00Z</dcterms:created>
  <dc:creator>Euphemia Loong</dc:creator>
  <dc:description/>
  <cp:keywords>Euphemia</cp:keywords>
  <dc:language>en-US</dc:language>
  <cp:lastModifiedBy>Euphemia LSM</cp:lastModifiedBy>
  <cp:lastPrinted>2009-12-29T11:53:00Z</cp:lastPrinted>
  <dcterms:modified xsi:type="dcterms:W3CDTF">2009-12-29T04:0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01</vt:lpwstr>
  </property>
</Properties>
</file>